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47140635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345277093"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21536054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523043101"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133256151"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951401563"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